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28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53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03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19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249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66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403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18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063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859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48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6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283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91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45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67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