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177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887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794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656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36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76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670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651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47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618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866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338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197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02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870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