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90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19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19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62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754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9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441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115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9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42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9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00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94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675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656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77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