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1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02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377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097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80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039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273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52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535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65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101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51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112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748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916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