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3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337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24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7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99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6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64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074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5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9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3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5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