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085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00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467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316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800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7426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205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00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659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356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82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383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750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076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190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745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580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