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951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17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35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41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5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99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49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3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03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43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0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26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57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37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71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