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99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288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78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85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48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56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407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54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10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28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80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71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535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