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4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8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23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95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8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09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41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58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06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98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5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1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21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01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67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86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004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