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912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202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404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840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818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797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571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500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896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8652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737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314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892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867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891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