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092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190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79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403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451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83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564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00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034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88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74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04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200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