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04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54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547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751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557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524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941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055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475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526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992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108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664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399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926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618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931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