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188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39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08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79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96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264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756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908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939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374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756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524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009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69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459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