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60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97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67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74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01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1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7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55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65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97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67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80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55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