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200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41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26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253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466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83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289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64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43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91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9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3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50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338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89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947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198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