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47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42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15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322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391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767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66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320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64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72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790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900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145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49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048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