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869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662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714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68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769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15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911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571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727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363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87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22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00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