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624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469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170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255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54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779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603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794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777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839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09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31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836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673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877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511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935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