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244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319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744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235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741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571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073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255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774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377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379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330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992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404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232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