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209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5517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954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725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8901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461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76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14397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71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560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59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8565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562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