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14547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367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6387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347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0353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7146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042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5166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1692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2524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875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325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2122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369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054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865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5565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