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158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005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103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9307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1852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508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124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221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407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3023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052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0097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032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6089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4878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