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444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56178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22519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9548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4148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681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58216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286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612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7156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897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0575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4518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