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9548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3972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8928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5637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7936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334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7225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149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9722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6608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805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681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790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550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6677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7851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1580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