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72511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1692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4397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6593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7881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2847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82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7849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53206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53011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0644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6606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0293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3178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1295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