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59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31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92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48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64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38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951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088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072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90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56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3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23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