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2137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6751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8572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9585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7571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5358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7105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0280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0528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5001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971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824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9592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9710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773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5633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0007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