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33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70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420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30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99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1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320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760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481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637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4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80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086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880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360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