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8014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6274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6267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83326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22126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22420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4855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47630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887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81780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7967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1874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31530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