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9786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0867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0413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1373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42143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9243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3407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3164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9569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9368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2923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192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0721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4616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2908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4700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0998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