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924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8878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5677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131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9558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6682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7226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4853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4135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8341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91351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1360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2359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0913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3225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