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8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36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611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19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96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48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52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97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71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46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8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97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3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