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1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56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429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17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38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39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683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57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510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913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86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19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09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51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2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04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9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