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459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5295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4412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78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9608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1289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3316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6496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4141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5077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4565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1991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3134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5871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0786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