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678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912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562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602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84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803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271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33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56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779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183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868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527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