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795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37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602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830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798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865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056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005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947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70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94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516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293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85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341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514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46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