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55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703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508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53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244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85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82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577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886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610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418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993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397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13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48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