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83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327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407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970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612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943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981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091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276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567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216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004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293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