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0252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7023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9126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7323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436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0873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3030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8580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9088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4966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984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888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6690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234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577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6089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4524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