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71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06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041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80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79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37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002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73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086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04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15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422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83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911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335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