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095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857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263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474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628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608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515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541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420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790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974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172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224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