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828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25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493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6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32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40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463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11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912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55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3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3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11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66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959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85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