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72694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2454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9946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86974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44093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73307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92190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73910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06659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7794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0695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27233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75614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75976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89853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