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264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516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535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197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15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659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827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952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79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416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965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283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235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