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83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8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4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73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4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113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85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0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97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38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0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0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14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07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322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81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