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12756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25043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78932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76206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84801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6944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99805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28540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18035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54368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6744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16286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77662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02461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6809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