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22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945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649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827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283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425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806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53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969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802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41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419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342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