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00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80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93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35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662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11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320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128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29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47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14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47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888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43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140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288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25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