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182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398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586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916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062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252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73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047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480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595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86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37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149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450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982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