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872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1084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8138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7598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1902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3409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0171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684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851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7619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280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455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8398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